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ct Agreement Letter–For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lick on a field (gray area) to fill out the form. Press Tab to go to the next field. When you are finished, you can print it or save a copy to your local disk. You cannot save changes back to the CD-ROM or website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5760"/>
      </w:tblGrid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roject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ame of client organizatio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Key client decision-mak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I facilitat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Job title of job being analyzed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Job miss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ew Job—Describe in 1-2 sentences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isting job—List performance gaps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pected project outcome(s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>Next ste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inion;Times New Roman" w:hAnsi="Minion;Times New Roman" w:cs="Minion;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inion;Times New Roman" w:hAnsi="Minion;Times New Roman" w:cs="Minion;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pected project completion date(s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Budge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Minion;Times New Roman" w:ascii="Minion;Times New Roman" w:hAnsi="Minion;Times New Roman"/>
                <w:sz w:val="20"/>
              </w:rPr>
              <w:t>From: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</w:rPr>
              <w:instrText xml:space="preserve"> FORMCHECKBOX </w:instrText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separate"/>
            </w:r>
            <w:bookmarkStart w:id="0" w:name="__Fieldmark__14_1197680503"/>
            <w:bookmarkStart w:id="1" w:name="__Fieldmark__14_1197680503"/>
            <w:bookmarkEnd w:id="1"/>
            <w:r>
              <w:rPr>
                <w:rFonts w:cs="Minion;Times New Roman" w:ascii="Minion;Times New Roman" w:hAnsi="Minion;Times New Roman"/>
                <w:sz w:val="20"/>
              </w:rPr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</w:rPr>
              <w:t xml:space="preserve"> Field support 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</w:rPr>
              <w:instrText xml:space="preserve"> FORMCHECKBOX </w:instrText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separate"/>
            </w:r>
            <w:bookmarkStart w:id="2" w:name="__Fieldmark__15_1197680503"/>
            <w:bookmarkStart w:id="3" w:name="__Fieldmark__15_1197680503"/>
            <w:bookmarkEnd w:id="3"/>
            <w:r>
              <w:rPr>
                <w:rFonts w:cs="Minion;Times New Roman" w:ascii="Minion;Times New Roman" w:hAnsi="Minion;Times New Roman"/>
                <w:sz w:val="20"/>
              </w:rPr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</w:rPr>
              <w:t xml:space="preserve"> Cor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Amount availabl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>Signature: key decision-maker(s)</w:t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>Signature: PI facilitator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io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rFonts w:ascii="Tahoma" w:hAnsi="Tahoma" w:eastAsia="Times New Roman" w:cs="Tahoma"/>
      <w:b/>
      <w:caps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37:00Z</dcterms:created>
  <dc:creator>Shannon Turlington</dc:creator>
  <dc:description/>
  <dc:language>en-US</dc:language>
  <cp:lastModifiedBy>Shannon Turlington</cp:lastModifiedBy>
  <dcterms:modified xsi:type="dcterms:W3CDTF">2002-06-05T14:07:00Z</dcterms:modified>
  <cp:revision>5</cp:revision>
  <dc:subject/>
  <dc:title>       PROJECT AGREEMENT LETTER–FORM</dc:title>
</cp:coreProperties>
</file>